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>If you have a Becker Navsat with one of the latest versions iGO-software, you can use the .kml-files in the map iGO – GoogleEart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Als Sie ein  Beckergerät haben mite in von die letzten Versionen iGO-software, denn könne Sie die .kml-Dateien aus den Ordner iGO – GoogleEarth benütz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 u een Becker-navigatiesysteem hebt met een van de laatste versies van iGO-software, dan kunt u de .kml-files gebruiken uit de map iGO – Google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20:44:00Z</dcterms:created>
  <dc:creator>Sjaak</dc:creator>
  <dc:description/>
  <cp:keywords/>
  <dc:language>en-US</dc:language>
  <cp:lastModifiedBy>Sjaak</cp:lastModifiedBy>
  <dcterms:modified xsi:type="dcterms:W3CDTF">2009-12-14T20:51:00Z</dcterms:modified>
  <cp:revision>1</cp:revision>
  <dc:subject/>
  <dc:title>If you have a Becker Navsat with one of the latest versions iGO-software, you can use the </dc:title>
</cp:coreProperties>
</file>